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n Atom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om: 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irst proposed by 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Atoms are ____________ of 2 _______________: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cleus:  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ctron cloud:  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nd label the picture of the atom from the power poi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us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The ___________ contains 2 of the 3 _____________    ______________: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ns:  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utrons: 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 Clou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______________ particle resides ______________ of the _______________ in the ____________________    _________________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ctron:  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le interaction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_______________and ________________live _________________ in the tiny __________   ______________   ______________ accounting for most of the _____________ of the ato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__ charged ______________ are small and have a relatively __________  ______________ but occupy a _____________   ______________of space _____________ the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sub atomic particles balance each other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 atom: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 = the ______________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20 ___________________ are present in an atom then 20 ______________are there to ___________________ the overall _______________ of the atom—atoms are ____________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___ have ______  ______________; therefore they __________  ______________ have to __________________the number of ______________ or 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we know the number of subatomic particles in an atom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omic number:  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Ex:  Hydrogen’s ______________  _____________ is 1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hydrogen has ________  _______________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Ex:  Carbon’s _____________  ________________is 6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carbon has __________  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The ________________ of ______________ identifies the 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Ex.  2 protons = ______________, 29 protons = _________________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s number: 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:  If ___________________has a _________________ of 3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it has 1 ______________ it must have 2 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# of ________________ = _______________# - _________________  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the number of protons and neutrons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 has a ___________ number of __________ and an ______________number of ___________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Protons = 3 (same as _______________ #)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trons= 7-3 = 4 (mass # - atomic #)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Ne has a ______________ number of 20 and an ______________ number of 10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ns = ___________                 Neutrons = 20 - 10=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bout the electron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_____ are equal to the ________________ of ______________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o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_______________ #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:  He has a mass # of 4 and an atomic # of 2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 2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________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number of subatomic particles in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l has a ______________ # of 35 and an __________________ # of 17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     </w:t>
        <w:tab/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     </w:t>
        <w:tab/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has a mass # of ____________ and an atomic # of _________________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    </w:t>
        <w:tab/>
        <w:t xml:space="preserve">            </w:t>
        <w:tab/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     </w:t>
        <w:tab/>
        <w:tab/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exactly are the particles arranged?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Draw and Label Bohr’s  Model of the ato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Carbon look like?  Draw and Lab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uided Notes:  Atomic Structure</w:t>
      <w:tab/>
      <w:t xml:space="preserve">                                      Name: ___________________ Date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72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2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80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2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80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25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25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9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2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36:00Z</dcterms:created>
  <dc:creator>jcameron</dc:creator>
  <dc:description/>
  <dc:language>en-US</dc:language>
  <cp:lastModifiedBy>jcameron</cp:lastModifiedBy>
  <cp:lastPrinted>2013-03-05T16:45:00Z</cp:lastPrinted>
  <dcterms:modified xsi:type="dcterms:W3CDTF">2013-03-05T21:47:00Z</dcterms:modified>
  <cp:revision>6</cp:revision>
  <dc:subject/>
  <dc:title/>
</cp:coreProperties>
</file>